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pr</w:t>
      </w:r>
      <w:r>
        <w:rPr>
          <w:rFonts w:cs="Arial" w:ascii="Arial" w:hAnsi="Arial"/>
          <w:b/>
          <w:bCs/>
          <w:sz w:val="30"/>
          <w:szCs w:val="30"/>
        </w:rPr>
        <w:t>ì</w:t>
      </w:r>
      <w:r>
        <w:rPr>
          <w:rFonts w:cs="Arial" w:ascii="Arial" w:hAnsi="Arial"/>
          <w:b/>
          <w:sz w:val="30"/>
          <w:szCs w:val="30"/>
        </w:rPr>
        <w:t xml:space="preserve">omh bhiadh le ru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Risotto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Risotto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uinnean air a ghearr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rus f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coirce Innse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mhòr pheasraiche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ml sùgh ci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agus pi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isbean (bruich agus nan slise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uinnean air a ghearr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rus f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coirce Innse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mhòr pheasraiche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ml sùgh cir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agus pi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isbean (bruich agus nan slisea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9088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ìoltach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pana meadhanac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fhiodh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us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e lann chruin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ruinnsear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ìoltach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pana meadhanach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fhiodh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us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e lann chruin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ruinnsear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.</w:t>
        <w:tab/>
        <w:tab/>
      </w:r>
      <w:r>
        <w:rPr>
          <w:rFonts w:cs="Arial" w:ascii="Arial" w:hAnsi="Arial"/>
          <w:sz w:val="27"/>
          <w:szCs w:val="27"/>
        </w:rPr>
        <w:t>Nigh an rus, a’ dòrtadh uisge fuar air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m margarain anns a’ phana agus fraighig an t-uinn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n rus agus cuir mun cuairt e gus an sùigh e a’ gh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 sùgh dhan phana, cuir air ceann agus bruich e 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-nis ann an coirce Innseanach, na peasraichean agus na h-isbeanan agus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 </w:t>
        <w:tab/>
        <w:t>bruich airson 5 mionaidean eile. Feuch am blas aig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  <w:tab/>
        <w:tab/>
      </w:r>
      <w:r>
        <w:rPr>
          <w:rFonts w:cs="Arial" w:ascii="Arial" w:hAnsi="Arial"/>
          <w:sz w:val="27"/>
          <w:szCs w:val="27"/>
        </w:rPr>
        <w:t>Nuair a bhios an sùgh uile air a shùghadh, tha an risotto deiseil airson a thogai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15:00Z</dcterms:created>
  <dc:creator>Steve Taylor</dc:creator>
  <dc:description/>
  <cp:keywords/>
  <dc:language>en-US</dc:language>
  <cp:lastModifiedBy>Steve Taylor</cp:lastModifiedBy>
  <dcterms:modified xsi:type="dcterms:W3CDTF">2011-07-12T15:15:00Z</dcterms:modified>
  <cp:revision>2</cp:revision>
  <dc:subject/>
  <dc:title/>
</cp:coreProperties>
</file>